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auto" w:line="276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auto" w:line="276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mostních objektů v úseku Ústí n. L. západ - Řehlovice”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</w:rPr>
        <w:t>č. j. 16709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16T06:26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